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СЕЛЬСКОГО ПОСЕЛЕНИЯ «РАЗМАХНИНСКО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3.03.2014                                                          № 47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Размахнин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и дополнений в Устав сельского поселения «Размахнинское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Руководствуясь пунктом 1 части 10 статьи 35 Федерального закона от 06.10.2003 года № 131-ФЗ «Об общих принципах организации местного самоуправления в Российской Федерации» (с последующими изменениями и дополнениями), статьей 23 Устава сельского поселения «Размахнинское», Совет сельского поселения «Размахнинское» решил: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изменения и дополнения в Устав сельского поселения «Размахнинское», следующего содержания: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/>
        <w:t>1</w:t>
      </w:r>
      <w:r>
        <w:rPr>
          <w:rFonts w:cs="Times New Roman" w:ascii="Times New Roman" w:hAnsi="Times New Roman"/>
          <w:sz w:val="28"/>
          <w:szCs w:val="28"/>
        </w:rPr>
        <w:t>)часть 3 статьи 5 Устава изложить в новой редакции: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«3.Решение Совета сельского поселения «Размахнинское» об изменении структуры органов местного самоуправления вступает в силу не ранее, чем по истечении срока полномочий Совета сельского поселения, принявшего указанное решение, за исключением случаев, предусмотренных Федеральным законом № 131-ФЗ.»;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пункт 34 части 1 статьи  7 Устава исключить;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часть 1 статьи 7 Устава дополнить пунктом 40 следующего содержания: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40) создание условий для реализации мер, направленных на укрепление межнационального и межконфессионального согласия, сохранение и развитие языков и культуры народов Российской Федерации, проживающих на территории поселения, социальную и культурную адаптацию мигрантов, профилактику межнациональных (межэтнических) конфликтов.»;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ункт 3 части 1 статьи 9 Устава изложить в новой редакции: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3)создание муниципальных предприятий и учреждений,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, а также осуществление закупок товаров, работ, услуг для обеспечения муниципальных нужд;»;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пункт 10 части 1 статьи 9 Устава изложить в следующей редакции: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«10) организация профессионального образования и дополнительного профессионального образования главы сельского поселения, депутатов Совета сельского поселения, муниципальных служащих и работников муниципальных учреждений;»;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статью 21 Устава дополнить частью 3 следующего содержания: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«3. Рассмотрение обращений объединений граждан, в том числе юридических лиц, осуществляется в порядке, установленном федеральными законами.»;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статью 47 Устава изложить в новой редакции: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«Статья 47. Закупки для обеспечения муниципальных нужд.</w:t>
      </w:r>
    </w:p>
    <w:p>
      <w:pPr>
        <w:pStyle w:val="Style16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>Закупки товаров, работ,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.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упки товаров, работ, услуг для обеспечения муниципальных нужд осуществляются за счет средств местного бюджета.»;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часть 2 статьи 61 Устава дополнить пунктом 5 следующего содержания: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«5) допущение главой сельского поселения, местной администрацией, иными органами и должностными лицами местного самоуправления сельского поселения и подведомственными  организациями массового нарушения государственных гарантий равенства прав и свобод человека и гражданина в зависимости от расы, национальности, языка, отношения к религии и других обстоятельств, ограничения прав и  дискриминации по признакам расовой, национальной, языковой или религиозной принадлежности, если это повлекло нарушение межнационального и межконфессионального согласия и способствовала  возникновению межнациональных (межэтнических) и межконфессиональных конфликтов.»;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Статью 41 Устава дополнить частью 3 следующего содержания: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3. Действие муниципального правового акта, не имеющего нормативного характера, незамедлительно приостанавливается принявшим (издавшим)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 трехдневный срок, а представительные органы местного самоуправления – не позднее трех дней со дня принятия ими решения.»;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в части 3 статьи 22 Устава  слова «4 года» заменить на слова «5 лет»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в части 2 статьи 27 Устава слова «4 года»  заменить на слова «5 лет»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5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Настоящее решение о внесении изменений и дополнений в Устав сельского поселения «Размахнинское» направить на государственную регистрацию в Управление Министерства юстиции Российской Федерации по Забайкальскому краю.</w:t>
      </w:r>
    </w:p>
    <w:p>
      <w:pPr>
        <w:pStyle w:val="Style16"/>
        <w:ind w:left="5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государственной  регистрации изменения и дополнения в Устав обнародовать на информационном стенде в администрации сельского поселения «Размахнинское»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5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5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ельского поселения </w:t>
      </w:r>
    </w:p>
    <w:p>
      <w:pPr>
        <w:pStyle w:val="Style16"/>
        <w:ind w:left="555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«Размахнинское»                                                           Ю.Т.Дациев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5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5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00:27:00Z</dcterms:created>
  <dc:creator>Пользователь</dc:creator>
  <dc:description/>
  <cp:keywords/>
  <dc:language>en-US</dc:language>
  <cp:lastModifiedBy>Пользователь</cp:lastModifiedBy>
  <cp:lastPrinted>2014-03-12T08:35:00Z</cp:lastPrinted>
  <dcterms:modified xsi:type="dcterms:W3CDTF">2014-03-28T02:00:00Z</dcterms:modified>
  <cp:revision>4</cp:revision>
  <dc:subject/>
  <dc:title/>
</cp:coreProperties>
</file>